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08"/>
        <w:gridCol w:w="1440"/>
        <w:gridCol w:w="272"/>
        <w:gridCol w:w="1348"/>
        <w:gridCol w:w="312"/>
        <w:gridCol w:w="768"/>
      </w:tblGrid>
      <w:tr>
        <w:trPr>
          <w:trHeight w:val="20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7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6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8"/>
                <w:szCs w:val="28"/>
              </w:rPr>
            </w:pPr>
            <w:r>
              <w:rPr>
                <w:rFonts w:cs="Arial CYR" w:ascii="Arial CYR" w:hAnsi="Arial CYR"/>
                <w:sz w:val="28"/>
                <w:szCs w:val="28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1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87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48" w:type="dxa"/>
            <w:gridSpan w:val="6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илисский район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 августа 2013 г.  № 779</w:t>
            </w:r>
          </w:p>
        </w:tc>
      </w:tr>
      <w:tr>
        <w:trPr>
          <w:trHeight w:val="52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10368" w:type="dxa"/>
            <w:gridSpan w:val="7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б исполнении  бюджета муниципального образования</w:t>
            </w:r>
          </w:p>
        </w:tc>
      </w:tr>
      <w:tr>
        <w:trPr>
          <w:trHeight w:val="420" w:hRule="atLeast"/>
        </w:trPr>
        <w:tc>
          <w:tcPr>
            <w:tcW w:w="10368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илисский район  за   1 полугодие  2013 год по доходам</w:t>
            </w:r>
          </w:p>
        </w:tc>
      </w:tr>
      <w:tr>
        <w:trPr>
          <w:trHeight w:val="40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дохода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Утверж-дено  на 2013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сполне-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о на 01.07.   2013 г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тклоне-ния от плана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% испол-нения</w:t>
            </w:r>
          </w:p>
        </w:tc>
      </w:tr>
      <w:tr>
        <w:trPr>
          <w:trHeight w:val="64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87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71,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2015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46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ДОХОД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5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85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437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ПРИБЫЛЬ, ДОХО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5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66,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891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прибыль организац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08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58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75,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482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9,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860,4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</w:tr>
      <w:tr>
        <w:trPr>
          <w:trHeight w:val="31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с патент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0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налог, на вмененный доход для определенных видов деятельност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4,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165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5,4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94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>
          <w:trHeight w:val="429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21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>
          <w:trHeight w:val="88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ая пошлина с исковых и иных заявлений и жалоб, подаваемых в суды общей юрисдикци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21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>
          <w:trHeight w:val="45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ЕНАЛОГОВЫЕ ДОХОД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2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86,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642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ендная плата за земельные участк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7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1,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917,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9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1</w:t>
            </w:r>
          </w:p>
        </w:tc>
      </w:tr>
      <w:tr>
        <w:trPr>
          <w:trHeight w:val="63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негативное воздействие на окружающую среду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8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5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63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2</w:t>
            </w:r>
          </w:p>
        </w:tc>
      </w:tr>
      <w:tr>
        <w:trPr>
          <w:trHeight w:val="60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3,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6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,9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92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>
          <w:trHeight w:val="33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,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 ПЕРЕЧИСЛЕН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175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248,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7926,7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9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5,2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944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4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973,6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1374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9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83,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413,6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 в район от поселений на переданные полномочия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1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,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87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</w:tr>
      <w:tr>
        <w:trPr>
          <w:trHeight w:val="924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врата остатков субсидий и субвенций  прошлых лет из бюджетов поселений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1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2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</w:tr>
      <w:tr>
        <w:trPr>
          <w:trHeight w:val="957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 и субвенций прошлых лет из местных бюджетов в бюджеты субъектов Российской Федерации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137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137,3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еречисления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4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462,3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19,7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9942,6</w:t>
            </w:r>
          </w:p>
        </w:tc>
        <w:tc>
          <w:tcPr>
            <w:tcW w:w="10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>
          <w:trHeight w:val="233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  администрации муниципального образования Тбилисский район                                                                                                    </w:t>
            </w:r>
          </w:p>
        </w:tc>
        <w:tc>
          <w:tcPr>
            <w:tcW w:w="14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Т.А.Скриган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00:00Z</dcterms:created>
  <dc:creator>072</dc:creator>
  <dc:description/>
  <cp:keywords/>
  <dc:language>en-US</dc:language>
  <cp:lastModifiedBy>202</cp:lastModifiedBy>
  <cp:lastPrinted>2013-08-05T16:20:00Z</cp:lastPrinted>
  <dcterms:modified xsi:type="dcterms:W3CDTF">2013-08-13T06:47:00Z</dcterms:modified>
  <cp:revision>12</cp:revision>
  <dc:subject/>
  <dc:title/>
</cp:coreProperties>
</file>